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9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CT - Ministério da Ciência e Tecnologia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uardo Viol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lanada dos Ministérios, Bloco E, subsolo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67-900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9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9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9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2160"/>
        <w:gridCol w:w="2288"/>
        <w:gridCol w:w="2289"/>
        <w:gridCol w:w="2623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0G-0040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8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7G-00456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5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P5EYU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P5EZN</w:t>
            </w:r>
          </w:p>
        </w:tc>
      </w:tr>
    </w:tbl>
    <w:p>
      <w:pPr>
        <w:pStyle w:val="Normal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Eduardo Viola - Coordenador de Gerência de Rede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037944 SSP/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MCT - Ministério da Ciência e Tecnologia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18"/>
          <w:szCs w:val="18"/>
        </w:rPr>
        <w:t>Endereço: Esplanada dos Ministérios, Bloco E, subsolo – Brasília,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317-7632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2699828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9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9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08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4:15:00Z</dcterms:modified>
  <cp:revision>8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